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132715</wp:posOffset>
                </wp:positionV>
                <wp:extent cx="2228850" cy="1036320"/>
                <wp:effectExtent l="1905" t="1905" r="2540" b="7137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03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9.95pt;margin-top:-10.45pt;width:175.45pt;height:8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  <w:lang w:val="pl-PL"/>
        </w:rPr>
        <w:t>4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2.5.201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YCH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momodernizacja  budynku Szkoły Podstawowej w Uciechowie w ramach realizacji projektu Termomodernizacja budynków oświatowych na terenie Gminy i Miasta Odolanów wraz z montażem  Odnawialnych Źródeł Energii w ramach WRPO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zamierzamy powierzyć Podwykonawcom wykonanie następujących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1"/>
        <w:gridCol w:w="2849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 powierzonej części zamówieni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Podwykonaw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8700" cy="754380"/>
          <wp:effectExtent l="0" t="0" r="0" b="0"/>
          <wp:docPr id="2" name="logo WRP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WRP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7:00Z</dcterms:created>
  <dc:creator>agnieszka.janiak</dc:creator>
  <dc:description/>
  <cp:keywords/>
  <dc:language>en-US</dc:language>
  <cp:lastModifiedBy>agnieszka.janiak</cp:lastModifiedBy>
  <cp:lastPrinted>2018-01-24T08:27:00Z</cp:lastPrinted>
  <dcterms:modified xsi:type="dcterms:W3CDTF">2018-01-24T07:27:00Z</dcterms:modified>
  <cp:revision>4</cp:revision>
  <dc:subject/>
  <dc:title/>
</cp:coreProperties>
</file>